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03.04.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>ЭФФЕКТИВНОСТЬ ТОПЛИВНЫХ ЭЛЕМЕНТОВ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М. Канарё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kanphil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uba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>Самыми перспективными потребителями водорода считаются топливные элементы. Потребляя водород и кислород, они генерируют  электрическую энергию. Однако, как мы сейчас покажем, современные топливные элементы  используют менее 1%  энергетических возможностей, потребляемого водород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Эффективность процесса  соединения водорода с кислородом в топливном элементе и формирования электрической  энергии  изучены слабо. В докладе [</w:t>
      </w:r>
      <w:r>
        <w:rPr>
          <w:lang w:val="en-US"/>
        </w:rPr>
        <w:t>1</w:t>
      </w:r>
      <w:r>
        <w:rPr/>
        <w:t xml:space="preserve">]  приводятся  характеристики одного из топливных элементов. При расходе водорода 2кг/час  он генерирует 30 кВтч  электрической энергии. Поскольку один кубический метр  газообразного водорода весит 90 г., то  в 2 кг жидкого водорода содержится 22,2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газообразного водорода. Учитывая, что для получения  1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одорода лучшие  промышленные электролизёры расходуют 4 кВтч и, принимая эту величину энергии за 100%, получаем энергетический  коэффициент полезного действия (КПД) топливного эле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                                                              (</w:t>
      </w:r>
      <w:r>
        <w:rPr>
          <w:lang w:val="en-US"/>
        </w:rPr>
        <w:t>1</w:t>
      </w:r>
      <w:r>
        <w:rPr/>
        <w:t xml:space="preserve">)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источнике информации [2] сообщается, что  КПД топливных элементов третьего поколения с твердым  электролитом близок к 50% и что использование технологии топливных элементов  позволяет повысить КПД по электроэнергии до 75%, а с учетом  вырабатываемого ими тепла  - до 90-95%. Этот же источник сообщает, что в апреле 1999 года была создана фирма </w:t>
      </w:r>
      <w:r>
        <w:rPr>
          <w:lang w:val="en-US"/>
        </w:rPr>
        <w:t>Ecostar</w:t>
      </w:r>
      <w:r>
        <w:rPr/>
        <w:t xml:space="preserve"> </w:t>
      </w:r>
      <w:r>
        <w:rPr>
          <w:lang w:val="en-US"/>
        </w:rPr>
        <w:t>Electric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совместное предприятие компаний </w:t>
      </w:r>
      <w:r>
        <w:rPr>
          <w:lang w:val="en-US"/>
        </w:rPr>
        <w:t>Ford</w:t>
      </w:r>
      <w:r>
        <w:rPr/>
        <w:t xml:space="preserve">, </w:t>
      </w:r>
      <w:r>
        <w:rPr>
          <w:lang w:val="en-US"/>
        </w:rPr>
        <w:t>Daimler</w:t>
      </w:r>
      <w:r>
        <w:rPr/>
        <w:t>-</w:t>
      </w:r>
      <w:r>
        <w:rPr>
          <w:lang w:val="en-US"/>
        </w:rPr>
        <w:t>Benz</w:t>
      </w:r>
      <w:r>
        <w:rPr/>
        <w:t xml:space="preserve"> и </w:t>
      </w:r>
      <w:r>
        <w:rPr>
          <w:lang w:val="en-US"/>
        </w:rPr>
        <w:t>Ballard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) для разработки автомобиля на топливных элементах. Общий объём инвестиций во все работы тогда достиг </w:t>
      </w:r>
      <w:r>
        <w:rPr>
          <w:b/>
        </w:rPr>
        <w:t>700мл. долл</w:t>
      </w:r>
      <w:r>
        <w:rPr/>
        <w:t>. Эта фирма намеревается начать выпуск серийных автомобилей с топливными элементами в 2004 году [2].</w:t>
      </w:r>
    </w:p>
    <w:p>
      <w:pPr>
        <w:pStyle w:val="Normal"/>
        <w:ind w:firstLine="720"/>
        <w:jc w:val="both"/>
        <w:rPr/>
      </w:pPr>
      <w:r>
        <w:rPr/>
        <w:t>Эффективность топливных элементов зависит, прежде всего, от эффективности использования электрических  возможностей самого водорода. Если учесть количество электронов, принадлежащих атомам водорода и   участвующих в формировании электрической энергии топливного элемента, то эффективность физико-химического процесса этого элемента оказывается менее 1%.  Проведем этот расчет для  топливного элемента, описанного в докладе [</w:t>
      </w:r>
      <w:r>
        <w:rPr>
          <w:lang w:val="en-US"/>
        </w:rPr>
        <w:t>1</w:t>
      </w:r>
      <w:r>
        <w:rPr/>
        <w:t xml:space="preserve">]. Этот топливный элемент генерирует 30кВтч электроэнергии при расходе 2 кг (22,2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  жидкого водорода в час. Поскольку  моль газообразного водорода равен 22,4 литрам, то для выработки 30 кВтч электрической энергии надо затратить 22222,22/22,4=992,06  молей молекулярного водорода [4]. </w:t>
      </w:r>
    </w:p>
    <w:p>
      <w:pPr>
        <w:pStyle w:val="Normal"/>
        <w:ind w:firstLine="720"/>
        <w:jc w:val="both"/>
        <w:rPr/>
      </w:pPr>
      <w:r>
        <w:rPr/>
        <w:t xml:space="preserve">Напомним, что числом Фараде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называется величина, равная произведению числа Авагадро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 на заряд электро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. Измеряется эта величина в Кулонах (Кл) на один моль веществ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485</m:t>
        </m:r>
      </m:oMath>
      <w:r>
        <w:rPr/>
        <w:t xml:space="preserve"> </w:t>
      </w:r>
      <w:r>
        <w:rPr/>
        <w:t>Кл/моль.                              (</w:t>
      </w:r>
      <w:r>
        <w:rPr>
          <w:lang w:val="en-US"/>
        </w:rPr>
        <w:t>2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Если все протоны  992,06 молей  молекулярного водорода передадут свои электроны в электрическую сеть топливного элемента, то в результате сформиру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4378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улонов электричества. Это потенциальные возможности 22,2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молекулярного водорода. Как же используются эти возможности современными топливными элементами?</w:t>
      </w:r>
    </w:p>
    <w:p>
      <w:pPr>
        <w:pStyle w:val="Normal"/>
        <w:ind w:firstLine="720"/>
        <w:jc w:val="both"/>
        <w:rPr/>
      </w:pPr>
      <w:r>
        <w:rPr/>
        <w:t xml:space="preserve">Рассматриваемый  топливный элемент работает при напряжении 100 Вольт, поэтому при  выработке 30кВтч в его электрической  цепи  циркулирует ток  30000/100=300 Ач.  При 1 Ампер-часе расходуются 3600 Кулонов электричества, а при 300Ач - 1080000,0 Кулонов. Если  потенциальное количество  Кулонов электричества, содержащихся в 22,2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одорода (191437818,2 Кулонов),  взять за 100%, то  реальное количество Кулонов электричества, генерируемое топливным элементом, составит  [2], [3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00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4378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                                                             </w:t>
      </w:r>
      <w:r>
        <w:rPr/>
        <w:t xml:space="preserve">(3)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от где главные резервы повышения эффективности топливных элементов!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Главная причина очень низкой (0,57%) электрической эффективности топливного элемента - подача в него молекулярного водорода. Есть все основания надеяться,  что минимум десятикратное увеличение этой  эффективности - дело ближайшего будущего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пециалистам, занимающимся исследованиями топливных элементов, следует обратить внимание на важность анализа воды, получаемой в результате их работы. Мы уже показали, что  молекулы  воды могут содержать как  все 10 электронов (заряженная вода), так и 8 электронов (разряженная вода). Если  вода чистая (без примесей), то должна существовать разница в весе одного литра  заряженной и разряженной воды, которую можно легко  обнаружить. Чем больше в воде,  образовавшейся после работы топливного элемента, разряженных молекул, тем эффективнее используются  в нем энергетические возможности  водорода.</w:t>
      </w:r>
    </w:p>
    <w:p>
      <w:pPr>
        <w:pStyle w:val="Normal"/>
        <w:ind w:firstLine="720"/>
        <w:jc w:val="both"/>
        <w:rPr/>
      </w:pPr>
      <w:r>
        <w:rPr/>
        <w:t xml:space="preserve">Приведенные  расчеты показывают, что энергетические возможности водорода в топливных элементах используются  пока лишь примерно на 0,6%. </w:t>
      </w:r>
      <w:r>
        <w:rPr>
          <w:b/>
        </w:rPr>
        <w:t xml:space="preserve">Увеличение этого показателя в 10 раз будет эквивалентно переходу на водородную энергетику  во всех сферах человеческой деятельности </w:t>
      </w:r>
      <w:r>
        <w:rPr/>
        <w:t>[3], [4], [5]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.  Soo Seddon.  Fuel Cell Conference Report. Institute of International Research Conference on fuel Cell Vehicles, Held on February 22, 1999. Infinite Energy Issue 25, 1999, P. 35-38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2.Лаврус В.С. Источники Энергии. К.: Нит,1997.-112с. {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yandbtm</w:t>
      </w:r>
      <w:r>
        <w:rPr/>
        <w:t>}</w:t>
      </w:r>
    </w:p>
    <w:p>
      <w:pPr>
        <w:pStyle w:val="Normal"/>
        <w:rPr/>
      </w:pPr>
      <w:r>
        <w:rPr/>
        <w:t xml:space="preserve">3. Канарёв Ф.М. Начала физхимии микромира. четвёртое издание. </w:t>
      </w:r>
      <w:r>
        <w:rPr>
          <w:lang w:val="en-US"/>
        </w:rPr>
        <w:t>2004. 350</w:t>
      </w:r>
      <w:r>
        <w:rPr/>
        <w:t>с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Kanarev Ph.M. The Foundation of  Physchemistry of  Micro World. The Fourth  edition. 2004. (In English). </w:t>
      </w:r>
      <w:hyperlink r:id="rId4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Канарёв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Прогноз</w:t>
      </w:r>
      <w:r>
        <w:rPr>
          <w:lang w:val="en-US"/>
        </w:rPr>
        <w:t xml:space="preserve"> </w:t>
      </w:r>
      <w:r>
        <w:rPr/>
        <w:t>эволюции</w:t>
      </w:r>
      <w:r>
        <w:rPr>
          <w:lang w:val="en-US"/>
        </w:rPr>
        <w:t xml:space="preserve"> </w:t>
      </w:r>
      <w:r>
        <w:rPr/>
        <w:t>фундаментальных</w:t>
      </w:r>
      <w:r>
        <w:rPr>
          <w:lang w:val="en-US"/>
        </w:rPr>
        <w:t xml:space="preserve"> </w:t>
      </w:r>
      <w:r>
        <w:rPr/>
        <w:t>физических</w:t>
      </w:r>
      <w:r>
        <w:rPr>
          <w:lang w:val="en-US"/>
        </w:rPr>
        <w:t xml:space="preserve"> </w:t>
      </w:r>
      <w:r>
        <w:rPr/>
        <w:t>исследований</w:t>
      </w:r>
      <w:r>
        <w:rPr>
          <w:lang w:val="en-US"/>
        </w:rPr>
        <w:t xml:space="preserve">. </w:t>
      </w:r>
      <w:r>
        <w:rPr/>
        <w:t xml:space="preserve">2004. 160 с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hyperlink" Target="http://Kanarev.innoplaza.net/" TargetMode="External"/><Relationship Id="rId5" Type="http://schemas.openxmlformats.org/officeDocument/2006/relationships/hyperlink" Target="http://Kanarev.innoplaza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44:00Z</dcterms:created>
  <dc:creator>Ф.М. Канарев</dc:creator>
  <dc:description/>
  <dc:language>en-US</dc:language>
  <cp:lastModifiedBy>Ф.М. Канарев</cp:lastModifiedBy>
  <dcterms:modified xsi:type="dcterms:W3CDTF">2004-03-05T14:23:00Z</dcterms:modified>
  <cp:revision>2</cp:revision>
  <dc:subject/>
  <dc:title>08</dc:title>
</cp:coreProperties>
</file>