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Существуют ли Черные дыры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Ф.М. Канарё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kanphil@mail.ru</w:t>
        </w:r>
      </w:hyperlink>
      <w:r>
        <w:rPr>
          <w:b/>
          <w:lang w:val="en-US"/>
        </w:rPr>
        <w:t xml:space="preserve">      </w:t>
      </w:r>
      <w:hyperlink r:id="rId3">
        <w:r>
          <w:rPr>
            <w:rStyle w:val="InternetLink"/>
            <w:b/>
            <w:lang w:val="en-US"/>
          </w:rPr>
          <w:t>http://Kanarev.innoplaza.net</w:t>
        </w:r>
      </w:hyperlink>
      <w:r>
        <w:rPr>
          <w:b/>
          <w:lang w:val="en-US"/>
        </w:rPr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ab/>
        <w:t>Принято считать, что Черная дыра это - такой массивный космический объект, гравитационная сила которого задерживает световое излучение и поэтому он становится невидимым. Поскольку световой диапазон  (</w:t>
      </w:r>
      <w:r>
        <w:rPr>
          <w:lang w:val="en-US"/>
        </w:rPr>
        <w:t>S</w:t>
      </w:r>
      <w:r>
        <w:rPr/>
        <w:t xml:space="preserve">, рис. 1, табл.1, 2) – узкая полоска на шкале электромагнитных излучений, то задержка фотонов только этого диапазона – недостаточное условие для невидимости космического объекта, так как его можно увидеть в другом диапазоне шкалы электромагнитных излучений. В каком? В том диапазоне, энергия фото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/>
        <w:t xml:space="preserve"> которого больше энергии световых фотонов. Учитывая что  энергии фотонов определяются по формулам [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                                                       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 масса фотон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- скорость фотона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- постоянная Планк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- частота фотон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- длина волны фотона)  видим, что энергии  фотонов  ультрафиолетового (</w:t>
      </w:r>
      <w:r>
        <w:rPr>
          <w:lang w:val="en-US"/>
        </w:rPr>
        <w:t>U</w:t>
      </w:r>
      <w:r>
        <w:rPr/>
        <w:t>, рис.1, табл.2), рентгеновского (</w:t>
      </w:r>
      <w:r>
        <w:rPr>
          <w:lang w:val="en-US"/>
        </w:rPr>
        <w:t>R</w:t>
      </w:r>
      <w:r>
        <w:rPr/>
        <w:t>) и гамма (</w:t>
      </w:r>
      <w:r>
        <w:rPr>
          <w:lang w:val="en-US"/>
        </w:rPr>
        <w:t>G</w:t>
      </w:r>
      <w:r>
        <w:rPr/>
        <w:t>) диапазонов   больше энергии световых фотонов (</w:t>
      </w:r>
      <w:r>
        <w:rPr>
          <w:lang w:val="en-US"/>
        </w:rPr>
        <w:t>S</w:t>
      </w:r>
      <w:r>
        <w:rPr/>
        <w:t>, рис. 1, табл.2). Следовательно, Черная дыра не может задержать ультрафиолетовые, рентгеновские и гамма - фотоны  и мы сможем увидеть её [1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8560" cy="374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Диапазоны шкалы электромагнитных излуч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1. Диапазоны изменения длины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и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 электромагнитных излучений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326"/>
        <w:gridCol w:w="3726"/>
      </w:tblGrid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ы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волны, м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ота колебаний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изкочастотный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Радио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икроволновый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oMath>
            </m:oMathPara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Реликтовый   (макс)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</w:tc>
      </w:tr>
      <w:tr>
        <w:trPr>
          <w:trHeight w:val="262" w:hRule="atLeast"/>
        </w:trPr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Инфракрасный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oMath>
            </m:oMathPara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Световой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7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oMath>
            </m:oMathPara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Ультрафиолетовый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7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Рентгеновский  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oMath>
            </m:oMathPara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oMath>
            </m:oMathPara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Гамма диапазон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oMath>
            </m:oMathPara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oMath>
            </m:oMathPara>
          </w:p>
        </w:tc>
      </w:tr>
    </w:tbl>
    <w:p>
      <w:pPr>
        <w:pStyle w:val="BodyText2"/>
        <w:widowControl/>
        <w:spacing w:before="0" w:after="0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2. Диапазоны изменения  длины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 и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 электромагнитных излучений</w:t>
      </w:r>
    </w:p>
    <w:p>
      <w:pPr>
        <w:pStyle w:val="Normal"/>
        <w:jc w:val="center"/>
        <w:rPr/>
      </w:pPr>
      <w:r>
        <w:rPr/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3342"/>
        <w:gridCol w:w="3544"/>
      </w:tblGrid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ы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волны</w:t>
            </w:r>
            <w:r>
              <w:rPr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 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ия</w:t>
            </w:r>
            <w:r>
              <w:rPr>
                <w:lang w:val="en-US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, </w:t>
            </w:r>
            <w:r>
              <w:rPr>
                <w:lang w:val="en-US"/>
              </w:rPr>
              <w:t>eV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изкочастотный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Радио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икроволновый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Реликтовый   (макс)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Инфракрасный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oMath>
            </m:oMathPara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Световой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7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oMath>
            </m:oMathPara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Ультрафиолетовый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Рентгеновский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oMath>
            </m:oMathPara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Гамма диапазон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oMath>
            </m:oMathPara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 xml:space="preserve">Из этого следует, что формула для расчета радиуса Черной дыры должна содержать длину волны или частоту излучения. Однако, формула Шварцшильда </w:t>
      </w:r>
      <w:r>
        <w:rPr>
          <w:lang w:val="en-US"/>
        </w:rPr>
        <w:t>[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                                                           (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(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position w:val="-10"/>
        </w:rPr>
        <w:t xml:space="preserve">  </w:t>
      </w:r>
      <w:r>
        <w:rPr/>
        <w:t xml:space="preserve"> -  гравитационная  постоянна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масса звезды), применяемая для расчета радиуса Черной дыры, не содержит этих величин. Из этого следует её несомненная ошибочность, но астрофизики, не обращают на это внимание и продолжают пользоваться ею, получать и распространять ошибочную космологическую информацию.</w:t>
      </w:r>
    </w:p>
    <w:p>
      <w:pPr>
        <w:pStyle w:val="Normal"/>
        <w:jc w:val="both"/>
        <w:rPr/>
      </w:pPr>
      <w:r>
        <w:rPr/>
        <w:tab/>
        <w:t xml:space="preserve"> Известно, что  по  мере уменьшения длины волны фотона  (от инфракрасного до гамма диапазона, рис. 1, табл.2)   его энергия увеличивается примерно на 15 порядков.  В такой же последовательности растет и  возможность фотонов преодолевать   силу гравитации, но формула (1) не учитывает  это. Однако уже найдена формула для расчета радиуса Черной дыры, которая учитывает длину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фотона [1]</w:t>
      </w:r>
    </w:p>
    <w:p>
      <w:pPr>
        <w:pStyle w:val="Normal"/>
        <w:jc w:val="righ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 xml:space="preserve"> </w:t>
      </w:r>
      <w:r>
        <w:rPr/>
        <w:t>.                                                    (2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равитационный радиу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Солнца, при котором оно превращается в Черную дыру, сейчас определяется по формуле (1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 xml:space="preserve">(3)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</w:t>
      </w:r>
      <w:r>
        <w:rPr/>
        <w:t xml:space="preserve">Таким образом, согласно формуле Шварцшильда, если </w:t>
      </w:r>
      <w:r>
        <w:rPr>
          <w:lang w:val="en-US"/>
        </w:rPr>
        <w:t>C</w:t>
      </w:r>
      <w:r>
        <w:rPr/>
        <w:t xml:space="preserve">олнце превратится в Черную дыру, то оно будет иметь радиу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 xml:space="preserve">. При этом оно будет невидимо только в световом диапазоне но с помощью фотонов ультрафиолетового, рентгеновского или гамма диапазонов его можно будет видеть. Чтобы Солнце, превратившись в Черную дыру, было невидимо в любом диапазоне,  необходимо её радиус рассчитать по формуле (2), подставив в неё характеристики фотонов гамма диапазо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>. В результате будем иметь</w:t>
      </w:r>
      <w:r>
        <w:rPr>
          <w:lang w:val="en-US"/>
        </w:rPr>
        <w:t xml:space="preserve"> [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30"/>
        </w:rPr>
        <w:t xml:space="preserve">           </w:t>
      </w:r>
      <w:r>
        <w:rPr/>
        <w:t xml:space="preserve"> </w:t>
      </w:r>
      <w:r>
        <w:rPr/>
        <w:t>(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position w:val="-10"/>
        </w:rPr>
      </w:pPr>
      <w:r>
        <w:rPr/>
        <w:t xml:space="preserve">         </w:t>
      </w:r>
      <w:r>
        <w:rPr/>
        <w:t>В обычном состоянии плотнос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вещества Солнца равна  1,4 кг/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 После сжатия</w:t>
      </w:r>
      <w:r>
        <w:rPr>
          <w:b/>
        </w:rPr>
        <w:t xml:space="preserve"> </w:t>
      </w:r>
      <w:r>
        <w:rPr/>
        <w:t xml:space="preserve">плотность вещества Солнца   будет зависеть от  гравитационного радиуса, определяемого по формулам (1) или  (2). Если этот радиус определять по формуле (1) Шварцшильда, то плот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 вещества Солнца, превратившегося в Черную дыру, будет  на два порядка больше плотности ядер атомо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position w:val="-10"/>
        </w:rPr>
        <w:t xml:space="preserve"> </w:t>
      </w:r>
    </w:p>
    <w:p>
      <w:pPr>
        <w:pStyle w:val="Normal"/>
        <w:jc w:val="right"/>
        <w:rPr/>
      </w:pPr>
      <w:r>
        <w:rPr>
          <w:position w:val="-34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34"/>
        </w:rPr>
        <w:t xml:space="preserve">                      </w:t>
      </w:r>
      <w:r>
        <w:rPr/>
        <w:t xml:space="preserve">(5)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 этой плотности Солнце, как Черная дыра, будет  задерживать фотоны светового диапазона и  пропускать фотоны ультрафиолетового, рентгеновского и гамма диапазонов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тобы Солнце, как Черная дыра, задерживало фотоны всех диапазонов, оно должно сжаться до радиуса, определяемого по формуле (4). При этом плотность вещества Солнца, как черной дыры, будет равна [1]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g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>Явно абсурдный результат, сразу ставящий  вопрос: почему астрофизики продолжают распространять мистические знани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Правильный расчет гравитационного радиуса Черной дыры и плотности её вещества показывает, что это - выдуманный космический объект, не существующий в Природ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анарёв Ф.М. Начала физхимии микромира. Шестое издание. Краснодар 2005. 500с.</w:t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08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ru" TargetMode="External"/><Relationship Id="rId3" Type="http://schemas.openxmlformats.org/officeDocument/2006/relationships/hyperlink" Target="http://Kanarev.innoplaza.net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6:30:00Z</dcterms:created>
  <dc:creator> </dc:creator>
  <dc:description/>
  <dc:language>en-US</dc:language>
  <cp:lastModifiedBy> </cp:lastModifiedBy>
  <cp:lastPrinted>2005-11-03T17:41:00Z</cp:lastPrinted>
  <dcterms:modified xsi:type="dcterms:W3CDTF">2005-11-03T16:30:00Z</dcterms:modified>
  <cp:revision>2</cp:revision>
  <dc:subject/>
  <dc:title>                      Существуют ли черные дыры</dc:title>
</cp:coreProperties>
</file>