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7"/>
        <w:jc w:val="right"/>
        <w:rPr>
          <w:b/>
          <w:b/>
          <w:sz w:val="24"/>
        </w:rPr>
      </w:pPr>
      <w:r>
        <w:rPr>
          <w:b/>
          <w:sz w:val="24"/>
        </w:rPr>
        <w:t>30.11.06.</w:t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  <w:t>ИНВАРИАНТНОСТЬ: МИФЫ И РЕАЛЬНОСТЬ</w:t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7"/>
        <w:jc w:val="center"/>
        <w:rPr/>
      </w:pPr>
      <w:r>
        <w:rPr>
          <w:b/>
          <w:sz w:val="24"/>
        </w:rPr>
        <w:t>Канарёв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М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anphil@mail.ru</w:t>
        </w:r>
      </w:hyperlink>
      <w:r>
        <w:rPr>
          <w:b/>
          <w:lang w:val="en-US"/>
        </w:rPr>
        <w:t xml:space="preserve">      </w:t>
      </w:r>
      <w:hyperlink r:id="rId3">
        <w:r>
          <w:rPr>
            <w:rStyle w:val="InternetLink"/>
            <w:b/>
            <w:lang w:val="en-US"/>
          </w:rPr>
          <w:t>http://Kanarev.innoplaza.net</w:t>
        </w:r>
      </w:hyperlink>
      <w:r>
        <w:rPr>
          <w:b/>
          <w:lang w:val="en-US"/>
        </w:rPr>
        <w:t xml:space="preserve">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97"/>
        <w:rPr>
          <w:sz w:val="24"/>
        </w:rPr>
      </w:pPr>
      <w:r>
        <w:rPr>
          <w:b/>
          <w:sz w:val="24"/>
        </w:rPr>
        <w:t>Аннотация.</w:t>
      </w:r>
      <w:r>
        <w:rPr>
          <w:sz w:val="24"/>
        </w:rPr>
        <w:t xml:space="preserve"> Показано, что инвариантность уравнений Максвелла  преобразованиям Лоренца – миф, созданный и распространяемый релятивистами.</w:t>
      </w:r>
    </w:p>
    <w:p>
      <w:pPr>
        <w:pStyle w:val="Normal"/>
        <w:ind w:firstLine="397"/>
        <w:rPr/>
      </w:pPr>
      <w:r>
        <w:rPr>
          <w:b/>
          <w:sz w:val="24"/>
        </w:rPr>
        <w:t>Ключевые слова:</w:t>
      </w:r>
      <w:r>
        <w:rPr>
          <w:sz w:val="24"/>
        </w:rPr>
        <w:t xml:space="preserve"> преобразования Галилея и Лоренца, системы отсчета, скорости, ускорения, напряженности электрических и магнитных полей.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В 1987 г. исполнилось 300 лет с момента  публикации фундаментальных теоретических идей И. Ньютона  «Математические начала натуральной философии». Ученые  тех  времён  критически относились к его трудам, но когда они начали давать практические результаты, итогом которых является вся современная техника, то критика сама собой и достаточно быстро угасла. Ушли в небытие и  критики [1].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2005 году исполнилось 100 лет с момента выхода статьи А. Эйнштейна </w:t>
      </w:r>
      <w:r>
        <w:rPr>
          <w:sz w:val="24"/>
          <w:szCs w:val="24"/>
        </w:rPr>
        <w:t>«К электродинамике движущихся тел»,  которая, как считают релятивисты, явилась началом новой теоретической физики [2]. Но ста лет оказалось мало, чтобы получить с помощью этой теории какой – либо ощутимый практический результат, если не считать глобальный  раскол ученых на сторонников и противников  А. Эйнштейна. Количество последних растёт так быстро, и  результаты их исследований приобретают такую основательность, что у эйнштейновских идей относительности остаётся одна дорога - на полку истории науки. Правда, осталась ещё одна идея, которая держит релятивистов  на плаву – инвариантность уравнений Максвелла  преобразованиям Лоренца. Однако, детальный анализ этой инвариантности показывает, что она – тоже миф. Аналогичный вывод следует и из  глубокого анализа математических проблем электродинамики [3].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инцип относительности Галилея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тот принцип работает в Евклидовой геометрии и состоит в том, что для наблюдателя, проделывающего механические опыты в равномерно движущемся поезде или другом транспортном средстве, все результаты будут такие же, как и результаты этих же опытов в покоящейся лаборатории. Согласно принципу относительности Галилея, величи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любого предмета, расположенного в подвижной системе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не изменяется и не зависит от скорости движения системы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). Координа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трез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расположенного в подвижной системе отсчета,  и врем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, текущее в этой системе отсчета,   меняются по законам  (рис. 1) [4]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8541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 Схема к анализу преобразований Галиле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  <w:r>
        <w:rPr/>
        <w:t xml:space="preserve">    </w:t>
      </w:r>
      <w:r>
        <w:rPr/>
        <w:t>,                                                              (1)</w:t>
      </w:r>
    </w:p>
    <w:p>
      <w:pPr>
        <w:pStyle w:val="TextBodyIndent"/>
        <w:rPr/>
      </w:pPr>
      <w:r>
        <w:rPr/>
        <w:t xml:space="preserve">или </w:t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/>
        <w:t xml:space="preserve">Постоянство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 и неизменность темпа течения времен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- фундаменты  принципа относительности Галилея, который работает в Евклидовом пространстве, где само пространство и время считаются абсолютными (неизменяемыми) характеристиками мироздания. Обратим внимание на то, что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длина пространственного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и темп течения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не изменяютс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инцип относительности А. Эйнштейна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Этот принцип базируется на преобразованиях Лоренца, которые работают в четырехмерной геометрии Минковского [4]:</w:t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4)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both"/>
        <w:rPr/>
      </w:pPr>
      <w:r>
        <w:rPr>
          <w:sz w:val="24"/>
          <w:szCs w:val="24"/>
        </w:rPr>
        <w:t xml:space="preserve">Обратим внимание на то, что преобразования Галилея (1), (2)  и преобразования Лоренца  (3), (4) не содержат никаких элементов динамики и являются чистыми кинематическими преобразованиями, предусматривающими прямолинейное движение подвижной системы отсчё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относительно неподвижной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4"/>
          <w:szCs w:val="24"/>
        </w:rPr>
        <w:t xml:space="preserve"> вдоль ос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с постоянн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>.</w:t>
      </w:r>
    </w:p>
    <w:p>
      <w:pPr>
        <w:pStyle w:val="BodyText2"/>
        <w:widowControl/>
        <w:spacing w:before="0" w:after="0"/>
        <w:ind w:left="0" w:firstLine="283"/>
        <w:jc w:val="both"/>
        <w:rPr/>
      </w:pPr>
      <w:r>
        <w:rPr>
          <w:sz w:val="24"/>
          <w:szCs w:val="24"/>
        </w:rPr>
        <w:tab/>
        <w:t xml:space="preserve">Из формулы  (3) следует неявно, что с увеличением скор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еличина пространственного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уменьшается, что соответствует относительности пространства.  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(4), также уменьшается, что соответствует уменьшению темпа течения времени   или - относительности времени (рис. 2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250126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ис. 2.   Схема    к    анализу преобразований  Лоренца</w:t>
      </w:r>
    </w:p>
    <w:p>
      <w:pPr>
        <w:pStyle w:val="Normal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ab/>
      </w:r>
      <w:r>
        <w:rPr>
          <w:color w:val="000000"/>
          <w:sz w:val="24"/>
        </w:rPr>
        <w:t xml:space="preserve">Релятивисты считают эти следствия непререкаемыми,  четко отражающими процессы, протекающие при скоростях близких к скорости света. Достоверность такого утверждения оспаривается  более 100 лет и не видно конца этому спору. Создаётся впечатление, что это безвыходная ситуация.  Однако история науки убедительно свидетельствуют, что в процессе познания окружающего нас мира нет безвыходных ситуаций. Все затруднения в этом процессе были временные.  В конце статьи мы покажем, что уже прошло время и этого затруднения. </w:t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97"/>
        <w:jc w:val="center"/>
        <w:rPr/>
      </w:pPr>
      <w:r>
        <w:rPr>
          <w:b/>
          <w:sz w:val="28"/>
          <w:szCs w:val="28"/>
        </w:rPr>
        <w:t>3.   Инварианты в математике</w:t>
      </w:r>
    </w:p>
    <w:p>
      <w:pPr>
        <w:pStyle w:val="Normal"/>
        <w:ind w:firstLine="39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ab/>
        <w:t xml:space="preserve">Инвариант – это величина, не изменяющаяся при каких-либо математических действиях или преобразованиях. Математическая инвариантность оперирует в основном  математическими формулами,  не содержащими время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ab/>
        <w:t xml:space="preserve">Например, если мы имеем окружность радиус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с центром в точке 0 в декартовой системе координа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ОУ</m:t>
        </m:r>
      </m:oMath>
      <w:r>
        <w:rPr>
          <w:sz w:val="24"/>
        </w:rPr>
        <w:t>, то её уравнение имеет вид (рис. 3)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right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.                                                                    (6)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Если начало новой системы координа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сместить вправо на расстояни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и  в новой системе координат  уравнение этой же окружности  с центром 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 xml:space="preserve"> запишется так</w:t>
      </w:r>
    </w:p>
    <w:p>
      <w:pPr>
        <w:pStyle w:val="Normal"/>
        <w:ind w:firstLine="397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                                                              (7)</w:t>
      </w:r>
    </w:p>
    <w:p>
      <w:pPr>
        <w:pStyle w:val="Normal"/>
        <w:ind w:firstLine="39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799715" cy="2183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  <w:t>Рис. 3. Схема преобразования координат центра окружности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ab/>
        <w:t>Итак, форма окружности, её радиус и длина инвариантны  преобразованию координат (рис. 3), а формулы (6-7), описывающие эту окружность, - разные, то есть неинвариантные. Это - фундаментальное свойство математической инвариантности. Главная её особенность заключается в том, что она описывает статические (неподвижные) объекты в разных неподвижных системах отсчёта.</w:t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При преобразованиях координат в Евклидовой геометрии изменяются координаты точек пространства и уравнения фигур, но сами фигуры и все их параметры (длина линий, площадь фигуры и т.п.) остаются неизменными - инвариантными.  </w:t>
      </w:r>
      <w:r>
        <w:rPr>
          <w:color w:val="000000"/>
          <w:sz w:val="24"/>
        </w:rPr>
        <w:t>В этом и заключается смысл математической инвариантности при преобразованиях координат.</w:t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</w:rPr>
        <w:t>Если в математических уравнениях появляется время, то они начинают отражать не только статическую форму геометрических фигур, но и их движение и движение систем координат. Когда силы, действующие на эти фигуры, не заданы, то такое движение рассматривается, как кинематическое, а если заданы, то -  как динамическое, то есть появление времени в математических уравнениях делает их  физико-математическими уравнениями.</w:t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Физическая инвариантность</w:t>
      </w:r>
    </w:p>
    <w:p>
      <w:pPr>
        <w:pStyle w:val="Normal"/>
        <w:ind w:left="39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Самой простой физической инвариантностью является  инвариантность законов кинематики </w:t>
      </w:r>
      <w:r>
        <w:rPr>
          <w:color w:val="000000"/>
          <w:sz w:val="24"/>
        </w:rPr>
        <w:t>при переходе из неподвижной системы координат в подвижную и   наоборот. Основными законами кинематики являются законы, описывающие траектории движения точек и тел, и  законы, описывающие изменение их скоростей и ускорений.</w:t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  <w:t>Поскольку релятивисты рассматривают только прямолинейное и равномерное движение подвижной системы координат относительно неподвижной, то и мы остановимся на анализе лишь этого случая. Напомним, что если система отсчёта покоится или движется прямолинейно с постоянной скоростью, то она называется инерциальной.</w:t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b/>
          <w:color w:val="000000"/>
          <w:sz w:val="24"/>
        </w:rPr>
        <w:t>4.1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Реализация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кинематической инвариантности в преобразованиях Галилея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</w:rPr>
        <w:t xml:space="preserve">Если точка движется относительно подвижной системы координат  Х’О’У’ (рис. 1)  по закону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4"/>
        </w:rPr>
        <w:t xml:space="preserve">, то в соответствии с преобразованиями Галилея  (2), закон движения этой точки относительно неподвижной системы координат запишется так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4"/>
        </w:rPr>
        <w:t>. То есть математическая запись этого закона, а значит и сам закон, инвариантны  преобразованиям Галиле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b/>
          <w:color w:val="000000"/>
          <w:sz w:val="24"/>
        </w:rPr>
        <w:t>4.2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Кинематическая инвариантность в преобразованиях Лоренца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У  нас есть все основания задать кинематический закон прямолинейного движения точки в подвижной системе координат (рис. 2) в таком виде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  <w:sz w:val="24"/>
        </w:rPr>
        <w:t xml:space="preserve">. Тогда формула (3) Лоренца становится такой </w:t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8)</w:t>
      </w:r>
    </w:p>
    <w:p>
      <w:pPr>
        <w:pStyle w:val="Normal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дставляя значение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  <w:sz w:val="24"/>
        </w:rPr>
        <w:t xml:space="preserve"> (4) и преобразовывая, найдём</w:t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97"/>
        <w:jc w:val="right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 w:val="24"/>
        </w:rPr>
        <w:t xml:space="preserve">                                                          </w:t>
      </w:r>
      <w:r>
        <w:rPr>
          <w:color w:val="000000"/>
          <w:sz w:val="24"/>
        </w:rPr>
        <w:t>(9)</w:t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</w:rPr>
        <w:tab/>
        <w:t>Таким становится закон прямолинейного и равномерного движения точки относительно неподвижной системы отсчёта. Здравомыслящему человеку трудно комментировать такой результат, поэтому мы формулируем сразу вывод, который следует из этого результата. Закон самого простого прямолинейного и равномерного  движения точки не инвариантен  преобразованиям Лоренца. Что это значит?  Ответ один: преобразования Лоренца  генерируют мистическую информацию, не имеющую никакого отношения к реальнос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97"/>
        <w:jc w:val="center"/>
        <w:rPr/>
      </w:pPr>
      <w:r>
        <w:rPr>
          <w:b/>
          <w:color w:val="000000"/>
          <w:sz w:val="24"/>
          <w:szCs w:val="24"/>
        </w:rPr>
        <w:t>4.3. Динамическая инвариантность в преобразованиях Галилея</w:t>
      </w:r>
    </w:p>
    <w:p>
      <w:pPr>
        <w:pStyle w:val="Normal"/>
        <w:ind w:firstLine="39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</w:rPr>
        <w:t xml:space="preserve">Пусть тело движется прямолинейно под действием си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  относительно подвижной  инерциальной системы координат </w:t>
      </w:r>
      <w:r>
        <w:rPr>
          <w:sz w:val="24"/>
          <w:lang w:val="en-US"/>
        </w:rPr>
        <w:t>X</w:t>
      </w:r>
      <w:r>
        <w:rPr>
          <w:sz w:val="24"/>
        </w:rPr>
        <w:t>’</w:t>
      </w:r>
      <w:r>
        <w:rPr>
          <w:sz w:val="24"/>
          <w:lang w:val="en-US"/>
        </w:rPr>
        <w:t>O</w:t>
      </w:r>
      <w:r>
        <w:rPr>
          <w:sz w:val="24"/>
        </w:rPr>
        <w:t>’</w:t>
      </w:r>
      <w:r>
        <w:rPr>
          <w:sz w:val="24"/>
          <w:lang w:val="en-US"/>
        </w:rPr>
        <w:t>Y</w:t>
      </w:r>
      <w:r>
        <w:rPr>
          <w:sz w:val="24"/>
        </w:rPr>
        <w:t xml:space="preserve">’, которая движется относительно неподвижной системы </w:t>
      </w:r>
      <w:r>
        <w:rPr>
          <w:sz w:val="24"/>
          <w:lang w:val="en-US"/>
        </w:rPr>
        <w:t>XOY</w:t>
      </w:r>
      <w:r>
        <w:rPr>
          <w:sz w:val="24"/>
        </w:rPr>
        <w:t xml:space="preserve">  с постоянной скоростью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 (рис. 1). Уравнение (закон)  движения тела относительно подвижной системы координат  запишется так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>,                                                              (10)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здесь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- относительное   ускорение тела. </w:t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Если тело движется прямолинейно относительно неподвижной системы координат под действием аналогичной си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>, то закон его движения будет иметь вид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>,                                                              (11)</w:t>
      </w:r>
    </w:p>
    <w:p>
      <w:pPr>
        <w:pStyle w:val="Normal"/>
        <w:ind w:firstLine="39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здесь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- абсолютное ускорение тела, равное относительному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Таким образом, если подвижная система отсчета  движется параллельно неподвижной системы отсчета с постоянной скоростью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, то уравнение прямолинейного ускоренного движения тела в этой системе отсчёта инвариантно уравнению ускоренного  движения  этого же тела относительно неподвижной системы отсчета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Таким образом, из изложенного следует инвариантность второго закона Ньютона и его математической формулы  преобразованиям Галилея. Главным является то, что  описанные явления и их закономерности не зависят от скорости движения подвижной системы координат. Важно и то, что и кинематические, и динамические законы инвариантны  преобразованиям Галил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/>
      </w:pPr>
      <w:r>
        <w:rPr>
          <w:b/>
          <w:color w:val="000000"/>
          <w:sz w:val="24"/>
        </w:rPr>
        <w:t>4.4. Динамическая инвариантность в преобразованиях Лоренца</w:t>
      </w:r>
    </w:p>
    <w:p>
      <w:pPr>
        <w:pStyle w:val="Normal"/>
        <w:ind w:firstLine="39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Пусть точка или тело движутся относительно подвижной галилеевской системы отсчёта (рис. 1)  по зако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. Сразу возникает вопрос: каким образом ввести этот закон в преобразования Лоренца (3) и (4), чтобы увидеть процесс   реализации его инвариантности    в этих преобразованиях?  Поскольку преобразования Лоренца сокращают любой пространственный интервал  вдоль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, то вполне естественно, что они будут сокращать и траекторию тела, движущегося вдоль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по зако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. Чтобы убедиться в возможности реализации указанного закона движения тела относительно подвижной лоренцевской системы отсчёта (рис. 2), необходимо найти ускор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. Для этого надо продифиринцировать дважды закономерность изменения координа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 по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. Из уравнений (3) и (4) имеем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                                                          </w:t>
      </w:r>
      <w:r>
        <w:rPr/>
        <w:t>(12)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и сразу попадаем в затруднительное положение. В формуле (12) два времен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. Одно течет в подвижной, другое - в неподвижной системах отсчёта. Как быть? Брать частные производные по двум временам, то есть останавливать поочерёдно време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? При этом надо учесть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в уравнении (12) - тоже величина  переменная и её также  надо дифференцировать. Читатель представляет  сложность получаемого при этом результата. Он будет отличаться значительно от математической моде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 движения этого тела в галилеевской подвижной системе координат, что даёт нам право утверждать, что закон  движения точки или тела инвариантен галилеевским преобразованиям координат и не инвариантен преобразованиям Лоренца.                       </w:t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  <w:t>4.5. Инвариантность закона Кулона</w:t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Закон Кулона описывает взаимодействие между электрическими зарядами, находящимися в покое. Два неподвижных электрических заряда отталкивают или притягивают друг друга с сил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, пропорциональной произведению величин заряд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обратно пропорциональной квадрату расстоян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между ними.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right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                                     </w:t>
      </w:r>
      <w:r>
        <w:rPr>
          <w:sz w:val="24"/>
        </w:rPr>
        <w:t>(13)</w:t>
      </w:r>
    </w:p>
    <w:p>
      <w:pPr>
        <w:pStyle w:val="Normal"/>
        <w:ind w:firstLine="39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Из определения закона Кулона однозначно следует, что он   инвариантен преобразованиям Галилея (1).  Ни один параметр, входящий в этот закон (13), не изменяется при переходе из неподвижной в подвижную систему координат (рис. 1)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Преобразования Лоренца отрицают эту инвариантность, так как в математическую модель закона Кулона входит пространственный интерва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- расстояние между зарядами, величина которого изменяется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Если заряды будут расположены в подвижной системе отсчета, движущейся со скоростью близкой к скорости света, вдоль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, то с увеличением скорости движения подвижной системы отсчёта расстоя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между зарядами   начнёт уменьшаться. В результате си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(13) начнет увеличиваться. Если заряды будут расположены так, что линия, соединяющая их,  будет перпендикулярна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,  то  парамет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а  значит, и си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останутся неизменными. </w:t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На примере анализа инвариантности закона Кулона преобразованиям Лоренца покажем антинаучные, можно сказать, аморальные действия релятивистов  при доказательстве инвариантности уравнений Максвелла преобразованиям  Лоренца. </w:t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Если надо доказать инвариантность закона Кулона преобразованиям Лоренца, то релятивисты берут  вариант расположения заряда  перпендикулярно подвижной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(в этом случае величин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не изменяется) и отбрасывают вариант расположения зарядов вдоль этой оси ( в этом случае величи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зменяется)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Если надо доказать обратное – не инвариантность закона Кулона  преобразованиям Лоренца, то релятивисты  берут  вариант расположения зарядов вдоль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и отбрасывают вариант расположения этих зарядов перпендикулярно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. Какие тут могут быть комментарии, когда возникает вопрос о здравомыслии авторов таких доказательств?</w:t>
      </w:r>
    </w:p>
    <w:p>
      <w:pPr>
        <w:pStyle w:val="Normal"/>
        <w:ind w:firstLine="397"/>
        <w:jc w:val="both"/>
        <w:rPr/>
      </w:pPr>
      <w:r>
        <w:rPr>
          <w:sz w:val="24"/>
        </w:rPr>
        <w:t>Описанная процедура установления инвариантности физических законов и их математических моделей  преобразованиям Лоренца оказывается единственно возможной. Она и используется для установления инвариантности уравнений Максвелла  преобразованиям Лоренца. Релятивисты считают эту процедуру непререкаемой и не подлежащей сомнению, так как она необходима им для   связи между уравнениями Максвелла и теориями относительности А. Эйнштейна. Они идут на любые искажения ради  спасения  указанной связи.</w:t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Релятивисты много пишут о том, что  уравнения Максвелла не инвариантны преобразованиям Галилея, а значит и его принципу относительности, но инвариантны преобразованиям Лоренца, и, следовательно, - принципу относительности А. Эйнштейна. Однако при этом не отмечается, что это - математическая инвариантность, выполненная самим Лоренцем. О физической, более ценной инвариантности уравнений Максвелла преобразованиям Лоренца информации меньше, но она есть [5]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/>
      </w:pPr>
      <w:r>
        <w:rPr>
          <w:b/>
          <w:sz w:val="24"/>
        </w:rPr>
        <w:t>4.6. Инвариантность уравнений Максвелла</w:t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. Максвелл постулировал свои уравнения  в  1865г.   Они считаются основой электродинамики.  Главная область их применения –  анализ  электромагнитных процессов и излучений. Запишем их в дифференциальной форме </w:t>
      </w:r>
      <w:r>
        <w:rPr>
          <w:sz w:val="24"/>
          <w:szCs w:val="24"/>
          <w:lang w:val="en-US"/>
        </w:rPr>
        <w:t>[5]</w:t>
      </w:r>
      <w:r>
        <w:rPr>
          <w:sz w:val="24"/>
          <w:szCs w:val="24"/>
        </w:rPr>
        <w:t>.</w:t>
      </w:r>
    </w:p>
    <w:p>
      <w:pPr>
        <w:pStyle w:val="BodyText2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          </w:t>
      </w:r>
      <w:r>
        <w:rPr>
          <w:sz w:val="24"/>
          <w:szCs w:val="24"/>
        </w:rPr>
        <w:t>(1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/>
        <w:t xml:space="preserve">,                                                                                  </w:t>
      </w:r>
      <w:r>
        <w:rPr>
          <w:sz w:val="24"/>
          <w:szCs w:val="24"/>
        </w:rPr>
        <w:t>(1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/>
        <w:t xml:space="preserve">,                                                                   </w:t>
      </w:r>
      <w:r>
        <w:rPr>
          <w:sz w:val="24"/>
          <w:szCs w:val="24"/>
        </w:rPr>
        <w:t>(1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                                                                      </w:t>
      </w:r>
      <w:r>
        <w:rPr>
          <w:sz w:val="24"/>
          <w:szCs w:val="24"/>
        </w:rPr>
        <w:t>(17)</w:t>
      </w:r>
    </w:p>
    <w:p>
      <w:pPr>
        <w:pStyle w:val="BodyText2"/>
        <w:widowControl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десь:</w:t>
      </w:r>
    </w:p>
    <w:p>
      <w:pPr>
        <w:pStyle w:val="BodyText2"/>
        <w:widowControl/>
        <w:spacing w:before="0" w:after="0"/>
        <w:ind w:left="0" w:hanging="0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пряженность электрического поля;</w:t>
      </w:r>
    </w:p>
    <w:p>
      <w:pPr>
        <w:pStyle w:val="BodyText2"/>
        <w:widowControl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пряженность магнитного поля;</w:t>
      </w:r>
    </w:p>
    <w:p>
      <w:pPr>
        <w:pStyle w:val="BodyText2"/>
        <w:widowControl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ок смещения;</w:t>
      </w:r>
    </w:p>
    <w:p>
      <w:pPr>
        <w:pStyle w:val="BodyText2"/>
        <w:widowControl/>
        <w:spacing w:before="0" w:after="0"/>
        <w:ind w:left="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/>
        <w:t xml:space="preserve"> </w:t>
      </w:r>
      <w:r>
        <w:rPr>
          <w:sz w:val="24"/>
          <w:szCs w:val="24"/>
        </w:rPr>
        <w:t>- ток проводимости</w:t>
      </w:r>
      <w:r>
        <w:rPr/>
        <w:t>.</w:t>
      </w:r>
    </w:p>
    <w:p>
      <w:pPr>
        <w:pStyle w:val="BodyText2"/>
        <w:widowControl/>
        <w:spacing w:before="0" w:after="0"/>
        <w:ind w:left="0" w:hanging="0"/>
        <w:rPr/>
      </w:pPr>
      <w:r>
        <w:rPr/>
      </w:r>
    </w:p>
    <w:p>
      <w:pPr>
        <w:pStyle w:val="BodyText2"/>
        <w:widowControl/>
        <w:spacing w:before="0" w:after="0"/>
        <w:ind w:left="0" w:hanging="0"/>
        <w:jc w:val="both"/>
        <w:rPr/>
      </w:pPr>
      <w:r>
        <w:rPr/>
        <w:tab/>
      </w:r>
      <w:r>
        <w:rPr>
          <w:sz w:val="24"/>
          <w:szCs w:val="24"/>
        </w:rPr>
        <w:t>Мы не будем рассматривать математическую инвариантность уравнений Максвелла преобразованиям Галилея или Лоренца. Для нас важнее  физическая инвариантность этих уравнений в указанных преобразованиях. Суть физической инвариантности заключается в  неизменности  физических законов, входящих в уравнения Максвелла при любых преобразованиях координат. Главными из них являются законы, описывающие изменение напряженностей электрических и магнитных полей, так как их величины зависят от пространственных координат и  времени. Можно к этому добавить ещё ток проводимости. Ток смещения трогать не будем, так как его физический смысл до сих пор остаётся таинственным и мы посвятим анализу этой таинственности специальную статью.</w:t>
      </w:r>
    </w:p>
    <w:p>
      <w:pPr>
        <w:pStyle w:val="BodyText2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т доказательства физической инвариантности уравнений Максвелла  преобразованиям Лоренца, опубликованные в Берклеевском курсе физики [5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пишем кратко суть доказательства инвариантности напряженности электрического поля преобразованиям  Лоренца, изложенного в упомянутом  учебнике. Представим ситуацию, когда неподвижные пластины конденсатора  ориентированы перпендикулярно к ос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в неподвижной системе отсчёта. По данным неподвижного наблюдателя в направлении ос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величи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sz w:val="24"/>
          <w:szCs w:val="24"/>
        </w:rPr>
        <w:t xml:space="preserve">. В этом случае поверхностная плотность заряда, наблюдаемая в подвижной системе отсчёта, такая же, как и в неподвижной. По мнению автора, происходит это потому, что размеры слоёв электрического поля конденсатора не сокращаются; сокращается только расстояние между ними, но оно не входит в определение поля. Поэтому, как пишет автор,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 [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]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 как же быть с эффектом пробоя конденсатора с уменьшением расстояния между его пластинами? Автор скромно обходит этот неприятный для него вопрос. Но он не единственный. А если расположить пластины конденсатора в подвижной системе отсчёта вдоль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? Их размеры уменьшаться. Автоматически изменится и напряженность электрического поля конденсатора. О какой инвариантности напряженности электрического поля  преобразованиям Лоренца можно говорить? Нет тут никакой инвариантности и быть не мо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>Аналогичным образом доказывается  инвариантность напряженности магнитного поля  преобразованиям Лоренца. Опишем кратко и это доказательство.</w:t>
      </w:r>
      <w:r>
        <w:rPr>
          <w:sz w:val="24"/>
          <w:szCs w:val="24"/>
        </w:rPr>
        <w:t xml:space="preserve"> Автор рассматривает компонент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 магнитного поля, которая  создаётся соленоидом, намотанном  вдоль ос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в неподвижной системе координат и правильно считает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алее, автор считает, что  в подвижной системе координат такой соленоид будет претерпевать лоренцевское сокращение и число витков в этой системе координат на единице длины вдоль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будет больше, но сила тока в подвижной системе координат будет меньше, так как подвижный наблюдатель будет  измерять  силу тока по числу электронов, проходящих через данную точку провода за единицу времени, используя  медленно идущие часы. В результате, как  считает автор, растяжение времени  компенсирует сокращение длины в произведени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J</m:t>
        </m:r>
      </m:oMath>
      <w:r>
        <w:rPr>
          <w:sz w:val="24"/>
          <w:szCs w:val="24"/>
        </w:rPr>
        <w:t xml:space="preserve">. Таким образ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 xml:space="preserve">Уважаемый релятивист, зачем Вы опускаете анализ варианта, когда ось соленоида будет перпендикулярна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?  Никакого изменения числа витков на единицу длины в направлении перпендикулярном ос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не будет, а замедленный темп течения времени в подвижной системе отсчёта сохранится, в результате изменится сила тока, и, как следствие, - напряженность магнитного поля, генерируемого таким соленоидом.  А вот в галилеевской подвижной системе отсчета все параметры конденсатора и соленоида остаются действительно неизменными - инвариантными  преобразованиям Галилея при любом их положении в этой системе. Причина этой инвариантности одна - неизменный темп течения време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з изложенного следует, что уравнения Максвелла, главными параметрами которых являются напряженности электрического и магнитного полей, инвариантны  преобразованиям Галилея и не инвариантны  преобразованиям Лорен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Независимый судья научных сп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</w:rPr>
        <w:t>Спор  о корректности теорий относительности А. Эйнштейна – дело  временное. Оно явно показывает необходимость поиска независимого судьи этого спора, который однозначно оценил бы связь его теорий с реальностью. В науке роль таких судей выполняют аксиомы. Это - очевидные утверждения,  не имеющие исключений и не требующие экспериментальной проверки своей достоверности. Они существуют помимо нашей воли, поэтому наши научные трудности – следствие неумения привлекать нужные аксиомы для разрешения возникающих научных споров.</w:t>
      </w:r>
    </w:p>
    <w:p>
      <w:pPr>
        <w:pStyle w:val="Normal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Главной задачей в разрешении давно перезревшего спора о корректности теорий относительности А. Эйнштейна является поиск аксиомы, способной разрешить этот спор. Она давно существует и обсуждается, в основном,  философами. Это - аксиома Единства пространства, материи и времени. Представители точных наук смотрят на неё, как на чисто философскую идею.  Давайте посмотрим на неё с точки зрения точных наук.</w:t>
      </w:r>
    </w:p>
    <w:p>
      <w:pPr>
        <w:pStyle w:val="BodyText2"/>
        <w:widowControl/>
        <w:spacing w:before="0" w:after="0"/>
        <w:ind w:left="0" w:firstLine="283"/>
        <w:jc w:val="both"/>
        <w:rPr/>
      </w:pPr>
      <w:r>
        <w:rPr>
          <w:sz w:val="24"/>
          <w:szCs w:val="24"/>
        </w:rPr>
        <w:tab/>
        <w:t xml:space="preserve">Как видно, в преобразованиях (3) и (4) Лоренца пространственный интерв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расположенный в подвижной системе отсчёта, отделён от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текущего в этой системе. В реальной действительности такого не бывает. Изменяющийся пространственный интервал всегда - функция времени. Поэтому преобразования Лоренца описывают не реальную, а ложную относительность [3], </w:t>
      </w:r>
      <w:r>
        <w:rPr>
          <w:sz w:val="24"/>
          <w:szCs w:val="24"/>
          <w:lang w:val="en-US"/>
        </w:rPr>
        <w:t>[4]</w:t>
      </w:r>
      <w:r>
        <w:rPr>
          <w:sz w:val="24"/>
          <w:szCs w:val="24"/>
        </w:rPr>
        <w:t>.</w:t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главным судьей достоверности математических моделей оказалась давно существующая, но, как мы уже отметили, остававшаяся незамеченной Аксиома Единства пространства – материи – времени. Из неё следует, что пространство, материя и время не могут существовать в разделенном состоянии. Они существуют только вместе, поэтому  математические модели, в которых пространство, материя и время разделены, искажают реальность.</w:t>
      </w:r>
    </w:p>
    <w:p>
      <w:pPr>
        <w:pStyle w:val="BodyText2"/>
        <w:widowControl/>
        <w:spacing w:before="0" w:after="0"/>
        <w:ind w:left="0" w:firstLine="283"/>
        <w:jc w:val="both"/>
        <w:rPr/>
      </w:pPr>
      <w:r>
        <w:rPr>
          <w:sz w:val="24"/>
          <w:szCs w:val="24"/>
        </w:rPr>
        <w:t xml:space="preserve">Обратим внимание  на  то,  что  в    формуле (3)  присутствует координа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которая фиксируется в подвижной системе отсчета  (рис. 2), а в формуле (4) - только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которое течет в этой же системе  отсчета.  Таким образом,  в   математических  формулах (3) и (4) изменяющаяся величина пространственного  интервал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в  подвижной системе отсчета  </w:t>
      </w:r>
      <w:r>
        <w:rPr>
          <w:b/>
          <w:sz w:val="24"/>
          <w:szCs w:val="24"/>
        </w:rPr>
        <w:t xml:space="preserve">отделена, </w:t>
      </w:r>
      <w:r>
        <w:rPr>
          <w:sz w:val="24"/>
          <w:szCs w:val="24"/>
        </w:rPr>
        <w:t>повторим ещё раз</w:t>
      </w:r>
      <w:r>
        <w:rPr>
          <w:b/>
          <w:sz w:val="24"/>
          <w:szCs w:val="24"/>
        </w:rPr>
        <w:t xml:space="preserve"> отделена </w:t>
      </w:r>
      <w:r>
        <w:rPr>
          <w:sz w:val="24"/>
          <w:szCs w:val="24"/>
        </w:rPr>
        <w:t xml:space="preserve">  от  времен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 текущего в этой системе отсчета.  </w:t>
      </w:r>
    </w:p>
    <w:p>
      <w:pPr>
        <w:pStyle w:val="BodyText2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ы знаем, что  в реальной действительности  отделить  пространство от времени  невозможно,  поэтому  указанные  уравнения нельзя анализировать отдельно друг от друга.  Это - система уравнений и анализировать их необходимо вместе.  Только  такой  анализ  будет  соответствовать  Аксиоме Единства пространства - материи - времени,  и  результаты   только   такого анализа будут  отражать реальность.  Но это простое правило  до сих пор игнорировалось физиками.  </w:t>
      </w:r>
    </w:p>
    <w:p>
      <w:pPr>
        <w:pStyle w:val="BodyText2"/>
        <w:widowControl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ратим ещё раз внимание на то, что из уравнения (3) неявно следует,  что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величина  пространственного 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ьшается. Из этого  физики ХХ века делали  вывод,  что  с  увеличением  скор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движения подвижной    системы   отсчета   величина   пространственного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</w:rPr>
        <w:t>сокращается.  Далее,   они брали  для  анализа  одно уравнение  (4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. Из   него   также   следует  неявно,  что  пр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ьшается. Из этого они  делали  вывод  о  том,  что  с  увеличением  скорости движения  подвижной системы отсчета темп течения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</w:rPr>
        <w:t>в ней замедляетс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равим ошибочную   интерпретацию.    Поскольку    в    реальной действительности пространство невозможно отделить   от  времени,  то проанализируем уравнения (3)  и  (4)  совместно,  для  этого  разделим первое на второе, в результате будем иметь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</w:t>
      </w:r>
      <w:r>
        <w:rPr/>
        <w:t>(18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от теперь  математическая  формула  (18) отражает зависимость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position w:val="-4"/>
        </w:rPr>
        <w:t xml:space="preserve"> </w:t>
      </w:r>
      <w:r>
        <w:rPr/>
        <w:t xml:space="preserve">от времен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.  Из этого следует,  что  формула  (18) работает  в  рамках Аксиомы Единства пространства - материи - времени,  то есть в рамках реальной действительности. Обратим внимание на то, что материя в уравнении (18) присутствует косвенно. Её роль выполняют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 Обусловлено это тем, что  скорость могут иметь только материальные объекты.</w:t>
      </w:r>
    </w:p>
    <w:p>
      <w:pPr>
        <w:pStyle w:val="TextBody"/>
        <w:ind w:firstLine="284"/>
        <w:jc w:val="both"/>
        <w:rPr/>
      </w:pPr>
      <w:r>
        <w:rPr/>
        <w:t xml:space="preserve">На рис. 2 видно, 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 это координата положения светового сигнала в неподвижной системе отсчета.  Она равна произведению  скорости движения  св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 н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 Если мы подстави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/>
        <w:t xml:space="preserve"> в приведенную формулу (18),  то получим координа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которая  фиксирует  положение  светового  сигнала  в подвижной системе отсчета. Где же расположен этот сигнал?  Поскольку мы изменяем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 то в моменты 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он расположен на совпадающих ося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 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точнее -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 точке</w:t>
      </w:r>
      <w:r>
        <w:rPr>
          <w:position w:val="-4"/>
        </w:rPr>
        <w:t xml:space="preserve">   </w:t>
      </w:r>
      <w:r>
        <w:rPr/>
        <w:t xml:space="preserve">пересечения световой сферы с двумя ося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 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 (рис. 2).</w:t>
      </w:r>
    </w:p>
    <w:p>
      <w:pPr>
        <w:pStyle w:val="TextBody"/>
        <w:ind w:firstLine="284"/>
        <w:jc w:val="both"/>
        <w:rPr>
          <w:b/>
          <w:b/>
        </w:rPr>
      </w:pPr>
      <w:r>
        <w:rPr/>
        <w:t xml:space="preserve">       </w:t>
      </w:r>
      <w:r>
        <w:rPr/>
        <w:t xml:space="preserve">Геометрический смысл преобразований Лоренца очень  прост.  В них   зафиксированы:  координ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точ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 в подвижной системе отсчета и её координ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4"/>
        </w:rPr>
        <w:t xml:space="preserve">  </w:t>
      </w:r>
      <w:r>
        <w:rPr/>
        <w:t xml:space="preserve"> в неподвижной  системе отсчета (рис.  2).  Это  -  точка пересечения световой сферы с ося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. Вот и весь смысл преобразований Лоренца. </w:t>
      </w:r>
      <w:r>
        <w:rPr>
          <w:b/>
        </w:rPr>
        <w:t>Другой информации в этих преобразованиях нет, и они не отражают никакие физические эффекты.</w:t>
      </w:r>
    </w:p>
    <w:p>
      <w:pPr>
        <w:pStyle w:val="TextBody"/>
        <w:ind w:firstLine="284"/>
        <w:jc w:val="both"/>
        <w:rPr/>
      </w:pPr>
      <w:r>
        <w:rPr/>
        <w:t xml:space="preserve">          </w:t>
      </w:r>
      <w:r>
        <w:rPr/>
        <w:t xml:space="preserve">Важно и то, что приведённый анализ преобразований Лоренца придаёт всем математическим символам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входящим в эти преобразования,  четкий геометрический и физический смысл.  Посмотрите внимательнее на рис. 2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действительно уменьшается. Вполне естественно, что уменьшается и врем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необходимое световому сигналу для того, чтобы пройти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.  Вот Вам и причина сокращения пространственного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темпа течения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и появления парадокса близнецов. Приведите преобразования Лоренца к виду, соответствующему Аксиоме Единства пространства – материи – времени и все парадоксы исчезают. </w:t>
      </w:r>
    </w:p>
    <w:p>
      <w:pPr>
        <w:pStyle w:val="TextBody"/>
        <w:ind w:firstLine="284"/>
        <w:jc w:val="both"/>
        <w:rPr/>
      </w:pPr>
      <w:r>
        <w:rPr/>
        <w:t xml:space="preserve">        </w:t>
      </w:r>
      <w:r>
        <w:rPr/>
        <w:t>А теперь представьте, сколько теорий и сколько математических моделей базируется на преобразованиях Лоренца, которые выполняют фактически роль теоретического вируса.  Сколько ошибочных интерпретаций экспериментальных данных породили математические модели, зараженные этим вирусом  !!!</w:t>
      </w:r>
    </w:p>
    <w:p>
      <w:pPr>
        <w:pStyle w:val="Heading3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Усиленная пропаганда релятивистами  инвариантности  законов Природы преобразованиям Лоренца - миф, призванный спасти идею связи этих законов с теориями Относительности А. Эйнштейна. Нет таких законов в Природе, которые бы были инвариантны преобразованиям Лоренца. Не имеют этой инвариантности и  уравнения Максвелла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анарёв Ф.М., Артёмов И.И., Зеленский  С.А. Конспект лекций по теоретической механике. Краснодар, 2001. 26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Эйнштейн А. К электродинамике движущихся тел. Сборник работ по специальной теории относительности. М.: Атомиздат, 19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Кулигин В.А. Электродинамика отвергает теорию относительности. </w:t>
      </w:r>
      <w:hyperlink r:id="rId7">
        <w:r>
          <w:rPr>
            <w:rStyle w:val="InternetLink"/>
          </w:rPr>
          <w:t>http://kuligin.mylivepage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анарёв Ф.М. Начала физхимии микромира. Восьмое издание. Краснодар, 2006, 680с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Парселл Э. Электричество и магнетизм. Берклеевский курс физики. Т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М. «Наука». 1983. 415с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2240" w:h="15840"/>
      <w:pgMar w:left="1701" w:right="851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деляли пространственный и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о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/>
  </w:style>
  <w:style w:type="paragraph" w:styleId="3">
    <w:name w:val="Основной текст с отступом 3"/>
    <w:basedOn w:val="Normal"/>
    <w:qFormat/>
    <w:pPr>
      <w:ind w:firstLine="39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kuligin.mylivepag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7:40:00Z</dcterms:created>
  <dc:creator>Boris</dc:creator>
  <dc:description/>
  <dc:language>en-US</dc:language>
  <cp:lastModifiedBy> </cp:lastModifiedBy>
  <cp:lastPrinted>2006-11-25T16:11:00Z</cp:lastPrinted>
  <dcterms:modified xsi:type="dcterms:W3CDTF">2006-11-30T11:58:00Z</dcterms:modified>
  <cp:revision>15</cp:revision>
  <dc:subject/>
  <dc:title>0001</dc:title>
</cp:coreProperties>
</file>