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172068937"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363904543"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949919672"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1310511387"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1759526391"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168849275"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954893841"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543408073"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454785690"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177404083"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614056954"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577377296"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1907100858"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473211538"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2027179951"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1130101327"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31909"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59129541"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